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6 ноября 2012год</w:t>
        <w:tab/>
        <w:tab/>
        <w:tab/>
        <w:tab/>
        <w:tab/>
        <w:tab/>
        <w:tab/>
        <w:tab/>
        <w:t>№ 9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уведомления представителя нанимателя (работодателя) о фактах обращения в целях склонения муниципальных служащих администрации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.9 Федерального закона от 25.12.2008 № 273-ФЗ «О противодействии коррупци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уведомления представителя нанимателя (работодателя) о фактах обращения в целях склонения муниципальных служащих администрации сельского поселения «Богомягковское» к совершению коррупционны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подлежит обнародованию  на стендах  администрации, библиотеках сельского  поселения  «Богомягковско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</w:rPr>
        <w:t>С.В.Старновск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>к постановлению  главы  сельског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«Богомягковское» № 97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6 ноября 2012 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я представителя нанимателя (работодателя) о фактах обращения в целях склонения муниципальных служащих администрации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ля целей настоящего Порядка используются следующие понят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униципальный служащий </w:t>
      </w:r>
      <w:r>
        <w:rPr>
          <w:rFonts w:cs="Times New Roman" w:ascii="Times New Roman" w:hAnsi="Times New Roman"/>
          <w:sz w:val="24"/>
          <w:szCs w:val="24"/>
        </w:rPr>
        <w:t>– гражданин, исполняющий в порядке, определенном муниципальными правовыми актами сельского поселения «Богомягковское», в соответствии с федеральными законами и законами Забайкальского края, обязанности по должности муниципальной службы в администрации сельского поселения «Богомягковское», за денежное содержание  выплачиваемое за счет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– муниципальное образование, от имени которого полномочия нанимателя осуществляет представитель нанимателя (работодатель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итель нанимателя (работодатель)</w:t>
      </w:r>
      <w:r>
        <w:rPr>
          <w:rFonts w:cs="Times New Roman" w:ascii="Times New Roman" w:hAnsi="Times New Roman"/>
          <w:sz w:val="24"/>
          <w:szCs w:val="24"/>
        </w:rPr>
        <w:t xml:space="preserve"> – глава муниципального образования, либо лицо, исполняющее обязанности главы администрации указанного муниципального образо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>коррупционное правонарушени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вершение деяний, указанных в подпункте «а» настоящего пункта, от имени или в интересах юридического лиц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ведомление муниципального служащего </w:t>
      </w:r>
      <w:r>
        <w:rPr>
          <w:rFonts w:cs="Times New Roman" w:ascii="Times New Roman" w:hAnsi="Times New Roman"/>
          <w:sz w:val="24"/>
          <w:szCs w:val="24"/>
        </w:rPr>
        <w:t>– письменное сообщение муниципального служащего о факте склонения его или других муниципальных служащих к совершению коррупционных правонарушений либо о совершении другими муниципальными служащими таких правонарушен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Обязанности муниципального служащего по уведомлению представителя нанимателя (работодателя) о фактах склонения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ый служащий обязан в письменной форме уведомить представителя нанимателя (работодателя)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 факте обращения к нему в целях склонения его к совершению коррупционного право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 ставшем ему известном факте обращения к иным муниципальным служащим в целях склонения их к совершению коррупционных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 факте совершения другими муниципальными служащими коррупционных правонарушени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 ставших ему известными фактах непредставления другими муниципальными служащими сведений либо представления заведомо недостоверных  или неполных сведений о доходах, об имуществе и обязательствах имущественного характер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 фактах, указанных в п.1 статьи 2 настоящего Порядка муниципальный служащий уведомляет нанимателя (работодателя) немедленно с момента, когда ему стало известно о таком факте либо немедленно как появилась первая возможность сделать указа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енное уведомление, адресованное нанимателю (работодателю) должно быть датировано и подписано муниципальным служащим, представляющим данное уведом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ведомление муниципального служащего подаётся нанимателю (работодателю) в двух экземплярах под роспись последнего на втором экземпляре данного документа, с указанием даты и времени получения уведомления. Второй экземпляр уведомления возвращается муниципальному служащему, представившему уведомл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уведомлении муниципальный служащий обязан указать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ою должность, фамилию, имя, отчество, адрес места прожива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вестные ему сведения о лице, склоняющем его либо иного муниципального служащего к совершению коррупционного правонарушения: фамилия, имя, отчество, год рождения, регистрация по месту жительства, фактический адрес места жительства (если расходится с регистрацией по месту жительства), место работы, занимаемая должность и друг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ата, время и место, поступления предложения о совершении коррупционного правонаруш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 совершению, какого незаконного действия склоняют муниципального служащего. Предлагаемые лицом, указанным в подпункте «б» настоящего пункта, способ, дата, время и место совершения коррупционного правонару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иные известные сведения, имеющие значение для предотвращения, пресечения, раскрытия и расследования правонарушения, указанного в уведомле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Обязанности представителя нанимателя (работодателя), получившего уведомление о склонении муниципального служащего к совершению коррупционного правонару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ставитель нанимателя (работодателя), получивший письменное уведомление муниципального служащего обязан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авить дату и время получения и расписаться на втором экземпляре уведомления муниципального служащего, вернуть данный экземпляр документа муниципальному служащему, представившему уведом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регистрировать уведомление муниципального служащего в порядке, установленном настоящим правовым актом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овать проверку сведений, указанных в уведомлении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целях регистрации уведомлений муниципальных служащих представитель нанимателя (работодателя) лично ведёт журнал учёта таких уведомлений, в котором отражаются следующие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ковый номер регистрационной запис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ата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поступления уведомления, ФИО лица принявшего уведомление (согласно росписи на втором экземпляре уведомления) и производящего регистрационную запис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лжность, ФИО муниципального служащего, представившего уведомл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раткое изложение существа уведомления с обязательным указанием ФИО лица, склоняющего к совершению коррупционного правонарушения (если известно) либо муниципального служащего, совершившего такое правонаруш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ое нанимателем (работодателем) решение по уведомлению муниципального служащего и дата его принят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ные сведения, имеющие знач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целях организации проверки сведений, указанных в уведомлении муниципального служащего, представитель нанимателя (работодателя имеет следующие права и обяза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i/>
          <w:iCs/>
          <w:sz w:val="24"/>
          <w:szCs w:val="24"/>
        </w:rPr>
        <w:t>вправ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ать от муниципальных служащих объяснения по существу уведомления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ребовать от муниципальных служащих представления служебных документов и документов, связанных с осуществлением ими своих должностных обязанностей, муниципальной служб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здавать комиссию с целью проверки и выемки и осмотра интересующих документов и предметов, относящихся к служебной деятельности муниципального служащего и (или) связанных с совершением им коррупционного правонарушения, и (или) о которых сообщается в уведомлении муниципального служащего. Проверка и выемка документов и предметов, указанных в настоящем пункте допускается из кабинетов, сейфов, шкафов, столов и иного имущества, предоставленного муниципальному служащему нанимателем (работодателем) для осуществления им служебной деятель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я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язан </w:t>
      </w:r>
      <w:r>
        <w:rPr>
          <w:rFonts w:cs="Times New Roman" w:ascii="Times New Roman" w:hAnsi="Times New Roman"/>
          <w:sz w:val="24"/>
          <w:szCs w:val="24"/>
        </w:rPr>
        <w:t>направить уведомление муниципального служащего с прилагаемым материалом проверки (если имеется) в прокуратуру района для принятия решения по существу немедленно после получения уведомления муниципального служащего либо немедленно после окончания организации проверки сведений, изложенных в уведомлении, либо немедленно как появилась первая возможность сделать указанно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ставитель нанимателя (работодателя) не вправе разглашать сведения, полученные им от муниципального служащего до окончания проверки, организованной органами прокуратуры по уведомлению муниципального служащег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ыполнение муниципальным служащим должностной (служебной) обязанности, указанной в пункте 1 статьи 2 настоящего Порядка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48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8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администрации 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 Федерального закона Российской Федерации от 25.12.2008 № 273-ФЗ «О противодействии коррупции» я, 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, должность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уведомляю об обращении ко мне «___» __________ 20___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ина(ки)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клонения меня к совершению коррупционных действий, а именно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речислить, в чем выражается склонение к коррупционным действиям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мною _______________________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об уведомлении представителя нанимателя (работодателя), органов прокуратуры или других государственных органов выполнена в полном объ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______________________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) (подпись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зарегистрирован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Журнале рег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г. № 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, должность ответственного лица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5040"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уведомления представителя нанимателя (работодателя) о фактах обращения в целях склонения муниципального служащего администрации сельского поселения «Богомягковское»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ЕТА УВЕДОМЛ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п/п /Дата /Ф. И. О., должность уведомителя/ Краткое изложение обс. дела/ Примеч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14:00Z</dcterms:created>
  <dc:creator>Пользователь</dc:creator>
  <dc:description/>
  <dc:language>en-US</dc:language>
  <cp:lastModifiedBy>user</cp:lastModifiedBy>
  <dcterms:modified xsi:type="dcterms:W3CDTF">2013-09-13T11:14:00Z</dcterms:modified>
  <cp:revision>2</cp:revision>
  <dc:subject/>
  <dc:title/>
</cp:coreProperties>
</file>